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10-8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7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 града Крагујевца, на основу члана 58. став 4. Закона о запосленима у аутономној покрајини и јединицама локалне самоуправе („Службени гласник РС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1/16, 113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95/18</w:t>
      </w:r>
      <w:r>
        <w:rPr>
          <w:rFonts w:cs="Arial" w:ascii="Arial" w:hAnsi="Arial"/>
          <w:sz w:val="22"/>
          <w:szCs w:val="22"/>
          <w:lang w:val="sr-RS"/>
        </w:rPr>
        <w:t>, 113/17- др. закон, 95/18-др. закон, 86/19-др. закон, 157/20- др. закон</w:t>
      </w:r>
      <w:r>
        <w:rPr>
          <w:rFonts w:cs="Arial" w:ascii="Arial" w:hAnsi="Arial"/>
          <w:sz w:val="22"/>
          <w:szCs w:val="22"/>
          <w:lang w:val="ru-RU"/>
        </w:rPr>
        <w:t>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 Службени гласник РС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88/16, 113/17-др.закон и 95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8-др.закон</w:t>
      </w:r>
      <w:r>
        <w:rPr>
          <w:rFonts w:cs="Arial" w:ascii="Arial" w:hAnsi="Arial"/>
          <w:sz w:val="22"/>
          <w:szCs w:val="22"/>
          <w:lang w:val="sr-RS"/>
        </w:rPr>
        <w:t>, 86/19-др. закон и 157/20-др. закон</w:t>
      </w:r>
      <w:r>
        <w:rPr>
          <w:rFonts w:cs="Arial" w:ascii="Arial" w:hAnsi="Arial"/>
          <w:sz w:val="22"/>
          <w:szCs w:val="22"/>
          <w:lang w:val="ru-RU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ој 88/16), члана 14. Одлуке о организацији градске управе града Крагујевца („Службени лист града Крагујевца“, број 20/19), члана 19. Одлуке о Градском правобранилаштву града Крагујевца („Службени лист града Крагујевца“, број 12/19), члана 9. Одлуке о оснивању Службе за интерну ревизију града Крагујевца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4/16 и 31/19), члана 20. Одлуке о оснивању Службе за буџетску инспекцију града Крагујевца („Службени лист града Крагујевац“, број 30/19), члана 37. Одлуке о локалном омбудсману („Службени лист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 xml:space="preserve">рагујевца“, број 27/19), на предлог начелника Градске управе за послове органа Града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7. јуна</w:t>
      </w:r>
      <w:r>
        <w:rPr>
          <w:rFonts w:cs="Arial" w:ascii="Arial" w:hAnsi="Arial"/>
          <w:sz w:val="22"/>
          <w:szCs w:val="22"/>
          <w:lang w:val="ru-RU"/>
        </w:rPr>
        <w:t xml:space="preserve">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усвојило ј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А В И Л Н И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sz w:val="22"/>
          <w:szCs w:val="22"/>
          <w:lang w:val="sr-RS"/>
        </w:rPr>
        <w:t>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И ДОПУН</w:t>
      </w:r>
      <w:r>
        <w:rPr>
          <w:rFonts w:cs="Arial" w:ascii="Arial" w:hAnsi="Arial"/>
          <w:b/>
          <w:sz w:val="22"/>
          <w:szCs w:val="22"/>
          <w:lang w:val="sr-RS"/>
        </w:rPr>
        <w:t>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АВИЛНИКА О ОРГАНИЗАЦИЈ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 СИСТЕМАТИЗАЦИЈИ РАДНИХ МЕСТА  У ГРАДСКИМ УПРАВ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 СТРУЧНИМ СЛУЖБАМ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1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Ч</w:t>
      </w:r>
      <w:r>
        <w:rPr>
          <w:rFonts w:cs="Arial" w:ascii="Arial" w:hAnsi="Arial"/>
          <w:b/>
          <w:bCs/>
          <w:sz w:val="22"/>
          <w:szCs w:val="22"/>
          <w:lang w:val="ru-RU"/>
        </w:rPr>
        <w:t>лан 24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организацији и систематизацији радних места у Градским управама и стручним службама града Крагујевца број: 110-7/20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8. јануара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ој 110-7/20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0. фебруара 2021.године</w:t>
      </w:r>
      <w:r>
        <w:rPr>
          <w:rFonts w:cs="Arial" w:ascii="Arial" w:hAnsi="Arial"/>
          <w:sz w:val="22"/>
          <w:szCs w:val="22"/>
          <w:lang w:val="sr-RS"/>
        </w:rPr>
        <w:t>, број 110-8/2021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8. априла 2021.године и 7. маја 2021.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авилник)  став 1.  </w:t>
      </w:r>
      <w:r>
        <w:rPr>
          <w:rFonts w:cs="Arial" w:ascii="Arial" w:hAnsi="Arial"/>
          <w:sz w:val="22"/>
          <w:szCs w:val="22"/>
          <w:lang w:val="sr-RS"/>
        </w:rPr>
        <w:t>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Укупан број систематизованих радних места у </w:t>
      </w:r>
      <w:r>
        <w:rPr>
          <w:rFonts w:cs="Arial" w:ascii="Arial" w:hAnsi="Arial"/>
          <w:b/>
          <w:sz w:val="22"/>
          <w:szCs w:val="22"/>
          <w:lang w:val="sr-RS" w:eastAsia="ar-SA"/>
        </w:rPr>
        <w:t>Градским управам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је 372 з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t xml:space="preserve">10 службеника на положају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ar-SA"/>
        </w:rPr>
        <w:t xml:space="preserve">547 службеника на извршилачким радним местима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t>22 намештеника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 w:eastAsia="ar-SA"/>
        </w:rPr>
        <w:t>У члану 47. Правилника</w:t>
      </w:r>
      <w:r>
        <w:rPr>
          <w:rFonts w:cs="Arial" w:ascii="Arial" w:hAnsi="Arial"/>
          <w:bCs/>
          <w:sz w:val="22"/>
          <w:szCs w:val="22"/>
          <w:lang w:val="sr-RS" w:eastAsia="ar-SA"/>
        </w:rPr>
        <w:t>, Табела се мења и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bCs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bCs/>
          <w:sz w:val="22"/>
          <w:szCs w:val="22"/>
          <w:lang w:val="sr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059"/>
        <w:gridCol w:w="3237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Службеник на положај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Број радних мес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Број службеника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Укупно 1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 xml:space="preserve">2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 xml:space="preserve">2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Службениц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Број радних мес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Број службеника</w:t>
            </w:r>
          </w:p>
        </w:tc>
      </w:tr>
      <w:tr>
        <w:trPr>
          <w:trHeight w:val="215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Самостални 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3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35</w:t>
            </w:r>
          </w:p>
        </w:tc>
      </w:tr>
      <w:tr>
        <w:trPr>
          <w:trHeight w:val="278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76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1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5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76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Млађи 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10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76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Сарад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6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Млађи сарад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Виши референ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Укупно 2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7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122</w:t>
            </w:r>
          </w:p>
        </w:tc>
      </w:tr>
      <w:tr>
        <w:trPr>
          <w:trHeight w:val="2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Укупно 1+2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7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12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члану 56.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, тачка 4. ''</w:t>
      </w:r>
      <w:r>
        <w:rPr>
          <w:rFonts w:cs="Arial" w:ascii="Arial" w:hAnsi="Arial"/>
          <w:b/>
          <w:sz w:val="22"/>
          <w:szCs w:val="22"/>
          <w:lang w:val="sr-RS"/>
        </w:rPr>
        <w:t>Административно-оперативни послови''</w:t>
      </w:r>
      <w:r>
        <w:rPr>
          <w:rFonts w:cs="Arial" w:ascii="Arial" w:hAnsi="Arial"/>
          <w:sz w:val="22"/>
          <w:szCs w:val="22"/>
          <w:lang w:val="sr-RS"/>
        </w:rPr>
        <w:t xml:space="preserve">, у делу </w:t>
      </w:r>
      <w:r>
        <w:rPr>
          <w:rFonts w:cs="Arial" w:ascii="Arial" w:hAnsi="Arial"/>
          <w:b/>
          <w:sz w:val="22"/>
          <w:szCs w:val="22"/>
          <w:lang w:val="sr-RS"/>
        </w:rPr>
        <w:t>''Опис  посла''</w:t>
      </w:r>
      <w:r>
        <w:rPr>
          <w:rFonts w:cs="Arial" w:ascii="Arial" w:hAnsi="Arial"/>
          <w:sz w:val="22"/>
          <w:szCs w:val="22"/>
          <w:lang w:val="sr-RS"/>
        </w:rPr>
        <w:t>, после речи: ''документације'',  заграда и речи: ''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азврставање 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лагање аката у досијеа пореских обвезника''  бришу се. </w:t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У члану 57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, после  тачке 5. </w:t>
      </w:r>
      <w:r>
        <w:rPr>
          <w:rFonts w:cs="Arial" w:ascii="Arial" w:hAnsi="Arial"/>
          <w:sz w:val="22"/>
          <w:szCs w:val="22"/>
          <w:lang w:val="sr-RS"/>
        </w:rPr>
        <w:t xml:space="preserve">додаје се тачка 6. која глас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349"/>
        <w:gridCol w:w="2754"/>
      </w:tblGrid>
      <w:tr>
        <w:trPr>
          <w:trHeight w:val="567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.</w:t>
            </w:r>
          </w:p>
        </w:tc>
        <w:tc>
          <w:tcPr>
            <w:tcW w:w="6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 xml:space="preserve">Послови поступања са одузетим предметима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ar-SA"/>
              </w:rPr>
              <w:t>Звање: Млађи с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ru-RU"/>
              </w:rPr>
              <w:t>авет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ник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ar-SA"/>
              </w:rPr>
              <w:t>број службеника: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ru-RU"/>
        </w:rPr>
        <w:t>Опис посла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ља</w:t>
      </w:r>
      <w:r>
        <w:rPr>
          <w:rFonts w:cs="Arial" w:ascii="Arial" w:hAnsi="Arial"/>
          <w:sz w:val="22"/>
          <w:szCs w:val="22"/>
          <w:lang w:val="sr-RS"/>
        </w:rPr>
        <w:t xml:space="preserve">  надзорно-контролне, оперативно-техничке, евиденционе и друге сложене стручне послове  везане за поступање са привремено и трајно одузетим предметима у поступку инспекцијског надзора и комуналне милиције уз редован  надзор непосредних руководилаца ; припрема упутства о поступању са одузетом робом; евидентира потврде о одузетим предметима; израђује записнике о пријему одузете робе са подацима о врсти, количини, својствима и физичком стању (нова роба; употребљавана роба; видљиви недостаци на роби или амбалажи; са амбалажом или без амбалаже  и др) са пописом свих исправа које су предате уз предмете(записник , потврда, решење); врши контролу количина и квалитета одузете робе; стара се о роковима  и чувању одузете робе; води евиденцију о поступању са одузетим предметима(продаја, уступање; уништење и сл.);учествује у попису залиха и  сравњењу евидентиране робе са књиговодством; обавља послове  на припреми документације за процену , уништење ,  отпис и јавну продају предмета као и друге послове по налогу начелника Градске управе, секретара Секретаријата и начелника Одељења.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  <w:t xml:space="preserve">Стручна спрема: </w:t>
      </w:r>
      <w:r>
        <w:rPr>
          <w:rFonts w:cs="Arial" w:ascii="Arial" w:hAnsi="Arial"/>
          <w:sz w:val="22"/>
          <w:szCs w:val="22"/>
          <w:lang w:val="ru-RU"/>
        </w:rPr>
        <w:t xml:space="preserve">Стечено високо образовање на студијама другог степена  из научне односно стручне области </w:t>
      </w:r>
      <w:r>
        <w:rPr>
          <w:rFonts w:cs="Arial" w:ascii="Arial" w:hAnsi="Arial"/>
          <w:sz w:val="22"/>
          <w:szCs w:val="22"/>
          <w:lang w:val="sr-RS"/>
        </w:rPr>
        <w:t>економск</w:t>
      </w:r>
      <w:r>
        <w:rPr>
          <w:rFonts w:cs="Arial" w:ascii="Arial" w:hAnsi="Arial"/>
          <w:sz w:val="22"/>
          <w:szCs w:val="22"/>
          <w:lang w:val="ru-RU"/>
        </w:rPr>
        <w:t>е науке на основним академским  студијама у обиму 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Радно искуство: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Завршен приправнички стаж или најмање пет година проведених у радном односу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у државним органима, органима </w:t>
      </w:r>
      <w:r>
        <w:rPr>
          <w:rFonts w:cs="Arial" w:ascii="Arial" w:hAnsi="Arial"/>
          <w:sz w:val="22"/>
          <w:szCs w:val="22"/>
          <w:lang w:val="ru-RU" w:eastAsia="ar-SA"/>
        </w:rPr>
        <w:t>аутономних покрајина и јединица локалне самоупра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ar-SA"/>
        </w:rPr>
      </w:pPr>
      <w:r>
        <w:rPr>
          <w:rFonts w:cs="Arial" w:ascii="Arial" w:hAnsi="Arial"/>
          <w:sz w:val="22"/>
          <w:szCs w:val="22"/>
          <w:lang w:val="sr-Latn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Додатна знања и испити: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Положен државни стручни испит</w:t>
      </w:r>
      <w:r>
        <w:rPr>
          <w:rFonts w:cs="Arial" w:ascii="Arial" w:hAnsi="Arial"/>
          <w:sz w:val="22"/>
          <w:szCs w:val="22"/>
          <w:lang w:val="sr-RS" w:eastAsia="ar-SA"/>
        </w:rPr>
        <w:t>''</w:t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iCs/>
          <w:sz w:val="22"/>
          <w:szCs w:val="22"/>
          <w:lang w:val="sr-RS"/>
        </w:rPr>
        <w:t>У члану 58а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Правилника, тачка 3. </w:t>
      </w:r>
      <w:r>
        <w:rPr>
          <w:rFonts w:cs="Arial" w:ascii="Arial" w:hAnsi="Arial"/>
          <w:b/>
          <w:bCs/>
          <w:iCs/>
          <w:sz w:val="22"/>
          <w:szCs w:val="22"/>
          <w:lang w:val="sr-RS"/>
        </w:rPr>
        <w:t xml:space="preserve">''Економски </w:t>
      </w:r>
      <w:r>
        <w:rPr>
          <w:rFonts w:cs="Arial" w:ascii="Arial" w:hAnsi="Arial"/>
          <w:b/>
          <w:bCs/>
          <w:iCs/>
          <w:sz w:val="22"/>
          <w:szCs w:val="22"/>
          <w:lang w:val="ru-RU"/>
        </w:rPr>
        <w:t>послови у области извршења</w:t>
      </w:r>
      <w:r>
        <w:rPr>
          <w:rFonts w:cs="Arial" w:ascii="Arial" w:hAnsi="Arial"/>
          <w:b/>
          <w:bCs/>
          <w:iCs/>
          <w:sz w:val="22"/>
          <w:szCs w:val="22"/>
          <w:lang w:val="sr-RS"/>
        </w:rPr>
        <w:t>''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брише се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/>
          <w:bCs/>
          <w:sz w:val="22"/>
          <w:szCs w:val="22"/>
          <w:lang w:val="sr-RS"/>
        </w:rPr>
        <w:t>члану 58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авилника, тачка 5. 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>Оперативн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 административно-техничк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ослов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у области извршења''</w:t>
      </w:r>
      <w:r>
        <w:rPr>
          <w:rFonts w:cs="Arial" w:ascii="Arial" w:hAnsi="Arial"/>
          <w:bCs/>
          <w:sz w:val="22"/>
          <w:szCs w:val="22"/>
          <w:lang w:val="sr-RS"/>
        </w:rPr>
        <w:t>, брише с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У члану 61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Правилника,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тачка 3.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''</w:t>
      </w: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 xml:space="preserve">Послови издавања уверења </w:t>
      </w:r>
      <w:r>
        <w:rPr>
          <w:rFonts w:eastAsia="SimSun;宋体" w:cs="Arial" w:ascii="Arial" w:hAnsi="Arial"/>
          <w:b/>
          <w:sz w:val="22"/>
          <w:szCs w:val="22"/>
          <w:lang w:val="en" w:eastAsia="zh-CN"/>
        </w:rPr>
        <w:t>II</w:t>
      </w: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’’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, број службеника: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''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2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'' замењује се бројем: ''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3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ListParagraph"/>
        <w:ind w:left="360" w:firstLine="360"/>
        <w:rPr/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У члану 67.</w:t>
      </w:r>
      <w:r>
        <w:rPr>
          <w:rFonts w:cs="Arial" w:ascii="Arial" w:hAnsi="Arial"/>
          <w:bCs/>
          <w:sz w:val="22"/>
          <w:szCs w:val="22"/>
          <w:lang w:val="sr-RS" w:eastAsia="ar-SA"/>
        </w:rPr>
        <w:t xml:space="preserve"> Правилника, тачка 2. подтачка 2.4, мења се и гласи: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 w:eastAsia="ar-SA"/>
        </w:rPr>
        <w:tab/>
        <w:t xml:space="preserve">„2.4. </w:t>
      </w:r>
      <w:r>
        <w:rPr>
          <w:rFonts w:cs="Arial" w:ascii="Arial" w:hAnsi="Arial"/>
          <w:sz w:val="22"/>
          <w:szCs w:val="22"/>
          <w:lang w:val="sr-Latn-RS"/>
        </w:rPr>
        <w:t>Оде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 xml:space="preserve"> за управљање пословним простором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bCs/>
          <w:sz w:val="22"/>
          <w:szCs w:val="22"/>
          <w:lang w:val="sr-RS" w:eastAsia="ar-SA"/>
        </w:rPr>
      </w:r>
    </w:p>
    <w:p>
      <w:pPr>
        <w:pStyle w:val="ListParagraph"/>
        <w:ind w:left="0" w:firstLine="360"/>
        <w:rPr/>
      </w:pPr>
      <w:r>
        <w:rPr>
          <w:rFonts w:cs="Arial" w:ascii="Arial" w:hAnsi="Arial"/>
          <w:bCs/>
          <w:sz w:val="22"/>
          <w:szCs w:val="22"/>
          <w:lang w:val="sr-RS" w:eastAsia="ar-SA"/>
        </w:rPr>
        <w:tab/>
        <w:t>У истом члану Правилника, иза подтачке 2.4. Правилника, додаје се подтачка 2.5. која гласи: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bCs/>
          <w:sz w:val="22"/>
          <w:szCs w:val="22"/>
          <w:lang w:val="sr-RS" w:eastAsia="ar-SA"/>
        </w:rPr>
        <w:tab/>
        <w:t>„2.5.</w:t>
      </w:r>
      <w:r>
        <w:rPr>
          <w:rFonts w:cs="Arial" w:ascii="Arial" w:hAnsi="Arial"/>
          <w:sz w:val="22"/>
          <w:szCs w:val="22"/>
          <w:lang w:val="sr-Latn-RS"/>
        </w:rPr>
        <w:t xml:space="preserve"> Оде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 xml:space="preserve"> за управљање </w:t>
      </w:r>
      <w:r>
        <w:rPr>
          <w:rFonts w:cs="Arial" w:ascii="Arial" w:hAnsi="Arial"/>
          <w:sz w:val="22"/>
          <w:szCs w:val="22"/>
          <w:lang w:val="sr-RS"/>
        </w:rPr>
        <w:t>стамбеним простором.“</w:t>
      </w:r>
    </w:p>
    <w:p>
      <w:pPr>
        <w:pStyle w:val="ListParagraph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ListParagraph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Члан 8.</w:t>
      </w:r>
    </w:p>
    <w:p>
      <w:pPr>
        <w:pStyle w:val="ListParagraph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ListParagraph"/>
        <w:ind w:left="0" w:firstLine="720"/>
        <w:rPr/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У члану 69.</w:t>
      </w:r>
      <w:r>
        <w:rPr>
          <w:rFonts w:cs="Arial" w:ascii="Arial" w:hAnsi="Arial"/>
          <w:bCs/>
          <w:sz w:val="22"/>
          <w:szCs w:val="22"/>
          <w:lang w:val="sr-RS" w:eastAsia="ar-SA"/>
        </w:rPr>
        <w:t xml:space="preserve"> Правилника став 2. мења се и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ar-SA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Секретаријата за</w:t>
      </w:r>
      <w:r>
        <w:rPr>
          <w:rFonts w:cs="Arial" w:ascii="Arial" w:hAnsi="Arial"/>
          <w:sz w:val="22"/>
          <w:szCs w:val="22"/>
          <w:lang w:val="ru-RU"/>
        </w:rPr>
        <w:t xml:space="preserve"> имовин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о унутрашње организационе јединице формирају с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ељење за имовину и имовинско-правне послове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Одељење за архиву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Одељење за евиденцију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Одељење за </w:t>
      </w:r>
      <w:r>
        <w:rPr>
          <w:rFonts w:cs="Arial" w:ascii="Arial" w:hAnsi="Arial"/>
          <w:sz w:val="22"/>
          <w:szCs w:val="22"/>
          <w:lang w:val="sr-Latn-RS"/>
        </w:rPr>
        <w:t>управљање пословним простор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Одељење </w:t>
      </w:r>
      <w:r>
        <w:rPr>
          <w:rFonts w:cs="Arial" w:ascii="Arial" w:hAnsi="Arial"/>
          <w:sz w:val="22"/>
          <w:szCs w:val="22"/>
          <w:lang w:val="sr-Latn-RS"/>
        </w:rPr>
        <w:t xml:space="preserve">за управљање </w:t>
      </w:r>
      <w:r>
        <w:rPr>
          <w:rFonts w:cs="Arial" w:ascii="Arial" w:hAnsi="Arial"/>
          <w:sz w:val="22"/>
          <w:szCs w:val="22"/>
          <w:lang w:val="sr-RS"/>
        </w:rPr>
        <w:t>стамбеним простором.“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ListParagraph"/>
        <w:ind w:left="360" w:firstLine="360"/>
        <w:rPr/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У члану 69.</w:t>
      </w:r>
      <w:r>
        <w:rPr>
          <w:rFonts w:cs="Arial" w:ascii="Arial" w:hAnsi="Arial"/>
          <w:bCs/>
          <w:sz w:val="22"/>
          <w:szCs w:val="22"/>
          <w:lang w:val="sr-RS" w:eastAsia="ar-SA"/>
        </w:rPr>
        <w:t xml:space="preserve"> Правилника став 6., мења се и глас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„У </w:t>
      </w:r>
      <w:r>
        <w:rPr>
          <w:rFonts w:cs="Arial" w:ascii="Arial" w:hAnsi="Arial"/>
          <w:b/>
          <w:sz w:val="22"/>
          <w:szCs w:val="22"/>
          <w:lang w:val="sr-Latn-RS"/>
        </w:rPr>
        <w:t>Одељењ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за управљање пословним простор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бављају се стручни, управно-правни, нормативно-правни, административно-технички и други посло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области: прибављања, отуђења, давања на коришћење односно у закуп непокретности посло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остора на коришћење, у складу са Законом; идентификациј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евиденције пословног простора и ажурир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сталих промена, као и достављања изјашњења Градском правобранилаштву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тупцима давања сагласности ради изградње, легализације, реституциј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ругим у предметима где се као сукорисник, односно корисник, појављује Град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дзора, управљања, коришћења, очувања и увећања имовине Града - пословног простора, а посебно послови утврђивања стања непокрет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терену, израда предмера и предрачуна за инвестиционо одрж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ловног простора који је у јавној својини града Крагујевца или на коме Град 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аво управљања и располагања и послове на основу примедби и пријава закупаца и корисника на изведене радове и кварове чије откљањање предст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бавезу Града; остварује сарадњу са пружаоцима комуналних и других услуг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гледу промене закупца или корисника  пословног простора, као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дношења захтева за издавање локацијских услова, грађевинске и употреб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озволе за све објекте у којима се као инвеститор или суинвеститор појављ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, односно за све објекте који се граде на земљишту које је у јав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а, осим захтева који су у овој области у надлежности јавних и јав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муналних предузећа; припрема документације за упис пословног простора у јавној својини Града у јавне књиге о евиденц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епокретности и правима на њима; контроле коришћења посло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остора којим располаже Град; тржишног уређења односа између Град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рисника, односно закупаца, закључења уговора о давању у заку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ловног простора; надзора над коришћењем пословног простор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ипремања нацрта и предлога општих и појединачних аката из делокруга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длежности које доносе Скупштина града и извршни органи Града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Cs/>
          <w:sz w:val="22"/>
          <w:szCs w:val="22"/>
          <w:lang w:val="sr-RS" w:eastAsia="ar-SA"/>
        </w:rPr>
        <w:t>У истом члану Правилника, после става 6. додаје се став 7. који гласи:</w:t>
      </w:r>
    </w:p>
    <w:p>
      <w:pPr>
        <w:pStyle w:val="Normal"/>
        <w:widowControl w:val="false"/>
        <w:tabs>
          <w:tab w:val="clear" w:pos="720"/>
          <w:tab w:val="left" w:pos="4971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Latn-RS"/>
        </w:rPr>
        <w:t>Одељењ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за управљ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тамбеним простором </w:t>
      </w:r>
      <w:r>
        <w:rPr>
          <w:rFonts w:cs="Arial" w:ascii="Arial" w:hAnsi="Arial"/>
          <w:sz w:val="22"/>
          <w:szCs w:val="22"/>
          <w:lang w:val="sr-Latn-RS"/>
        </w:rPr>
        <w:t>обављају се стручни, управно-правни, нормативно-правни, административно-технички и други посло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области: прибављања, отуђења, давања на коришћење односно у закуп непокретности –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остора у складу сa Законом; идентификациј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евиденције стамбеног и простора и ажурир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сталих промена, као и достављања изјашњења Градском правобранилаштву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тупцима давања сагласности ради изградње, легализације, реституциј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ругим у предметима где се као сукорисник, односно корисник, појављује Град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дзора, управљања, коришћења, очувања и увећања стамбеног простора, а посебно послови утврђивања стања непокрет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терену, израда предмера и предрачуна за инвестиционо одржавање станова који је у јавној својини града Крагујевца или на коме Град 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аво управљања и располагања и послове на основу примедби и пријава закупаца и корисника на изведене радове и кварове чије откљањање предст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бавезу Града; остварује сарадњу са пружаоцима комуналних и других услуг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гледу промене закупца или корисника стамбеног простора, као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дношења захтева за издавање локацијских услова, грађевинске и употреб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озволе за све објекте у којима се као инвеститор или суинвеститор појављ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, односно за све објекте који се граде на земљишту које је у јав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а, осим захтева који су у овој области у надлежности јавних и јав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муналних предузећа; припрема документације за упис непокретности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тамбеног простора у јавној својини Града у јавне књиге о евиденц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епокретности и правима на њима; контроле коришћења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остора којим располаже Град; тржишног уређења односа између Град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рисника, односно закупаца, закључења уговора о давању у закуп стамбеног простора, као и о откупу станова; одржавања стамбених зград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безбедности њиховог коришћења; утврђивање висине накнаде за одрж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тамбених зграда; поступак преношења права закупа на стану; исељења лица 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танова и заједничких просторија у стамбеним зградама које се користе бе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авног основа, обезбеђивања станова за пресељење носилаца станарских п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з станова у приватном власништву ради враћања тих станова њихов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власницима у складу са законом и принудног извршења решења о исељењу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дзора над коришћењем стамбеног простор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ипремања нацрта и предлога општих и појединачних аката из делокруга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длежности које доносе Скупштина града и извршни органи Града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9.</w:t>
      </w:r>
    </w:p>
    <w:p>
      <w:pPr>
        <w:pStyle w:val="Normal"/>
        <w:spacing w:before="120" w:after="60"/>
        <w:ind w:firstLine="720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bCs/>
          <w:sz w:val="22"/>
          <w:szCs w:val="22"/>
          <w:lang w:val="sr-RS" w:eastAsia="ar-SA"/>
        </w:rPr>
        <w:t>У члану 73. Правилника, мења се Табела и гласи:</w:t>
      </w:r>
    </w:p>
    <w:p>
      <w:pPr>
        <w:pStyle w:val="Normal"/>
        <w:spacing w:before="120" w:after="60"/>
        <w:rPr/>
      </w:pPr>
      <w:r>
        <w:rPr/>
        <w:t>„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019"/>
        <w:gridCol w:w="3163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Службеник на положају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Број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рад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 xml:space="preserve">и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мес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 xml:space="preserve">Број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к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1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2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Службеници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радних мес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мостални 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24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4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6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рад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3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Виши референ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8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2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6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1+2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6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7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Члан 10.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зив члана 81. и члан 81. Правилника, “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ДЕЉЕЊЕ ЗА </w:t>
      </w:r>
      <w:r>
        <w:rPr>
          <w:rFonts w:cs="Arial" w:ascii="Arial" w:hAnsi="Arial"/>
          <w:b/>
          <w:sz w:val="22"/>
          <w:szCs w:val="22"/>
          <w:lang w:val="sr-RS"/>
        </w:rPr>
        <w:t>УПРАВЉАЊЕ ИМОВИНОМ“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њају се и гла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ДЕЉЕЊЕ ЗА </w:t>
      </w:r>
      <w:r>
        <w:rPr>
          <w:rFonts w:cs="Arial" w:ascii="Arial" w:hAnsi="Arial"/>
          <w:b/>
          <w:sz w:val="22"/>
          <w:szCs w:val="22"/>
          <w:lang w:val="sr-RS"/>
        </w:rPr>
        <w:t>УПРАВЉАЊЕ ПОСЛОВНИМ ПРОСТОРОМ“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</w:t>
      </w:r>
      <w:r>
        <w:rPr/>
        <w:t xml:space="preserve">лан 81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884"/>
        <w:gridCol w:w="3235"/>
      </w:tblGrid>
      <w:tr>
        <w:trPr>
          <w:trHeight w:val="56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челник Одељења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Звање: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амостални саветник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број службеника: 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>пис посл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уководи</w:t>
      </w:r>
      <w:r>
        <w:rPr>
          <w:rFonts w:cs="Arial" w:ascii="Arial" w:hAnsi="Arial"/>
          <w:sz w:val="22"/>
          <w:szCs w:val="22"/>
          <w:lang w:val="ru-RU"/>
        </w:rPr>
        <w:t xml:space="preserve">, обезбеђује законито, ефикасно и стручно обављање послова из надлежности Одељења, организује, обједињује и усмерава рад у оквиру Одељења, одговара за благовремено, законито и правилно обављање послова из делокруга Одељења, даје упуства и смернице за рад Одељења у погледу начина извршавања послова и задатака, распоређује послове на непосредне извршиоце, пружа потребну стручну помоћ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звршиоцима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води управни поступак и припрема решења и друге акте из области пословног простора у складу са законом и актима града; даје мишљења о примени прописа у стамбено-комуналној области</w:t>
      </w:r>
      <w:r>
        <w:rPr>
          <w:rFonts w:cs="Arial" w:ascii="Arial" w:hAnsi="Arial"/>
          <w:sz w:val="22"/>
          <w:szCs w:val="22"/>
          <w:lang w:val="sr-CS" w:eastAsia="ar-SA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оноси и потписује акта службе по овлашћењу </w:t>
      </w:r>
      <w:r>
        <w:rPr>
          <w:rFonts w:cs="Arial" w:ascii="Arial" w:hAnsi="Arial"/>
          <w:sz w:val="22"/>
          <w:szCs w:val="22"/>
          <w:lang w:val="sr-RS"/>
        </w:rPr>
        <w:t>секретара Секретаријата за имовину</w:t>
      </w:r>
      <w:r>
        <w:rPr>
          <w:rFonts w:cs="Arial" w:ascii="Arial" w:hAnsi="Arial"/>
          <w:sz w:val="22"/>
          <w:szCs w:val="22"/>
          <w:lang w:val="ru-RU"/>
        </w:rPr>
        <w:t>, обавља најсложеније послове из делокруга службе, обавља и друге послове по налогу по налогу начелника одељења, секретара Секратаријата за имовину,  начелника Управе и заменика начелника Управе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ечено високо образовање из</w:t>
      </w:r>
      <w:r>
        <w:rPr>
          <w:rFonts w:cs="Arial" w:ascii="Arial" w:hAnsi="Arial"/>
          <w:sz w:val="22"/>
          <w:szCs w:val="22"/>
          <w:lang w:val="sr-RS"/>
        </w:rPr>
        <w:t xml:space="preserve"> научне области правне науке</w:t>
      </w:r>
      <w:r>
        <w:rPr>
          <w:rFonts w:cs="Arial" w:ascii="Arial" w:hAnsi="Arial"/>
          <w:sz w:val="22"/>
          <w:szCs w:val="22"/>
          <w:lang w:val="ru-RU"/>
        </w:rPr>
        <w:t xml:space="preserve"> на основним</w:t>
      </w:r>
      <w:r>
        <w:rPr>
          <w:rFonts w:cs="Arial" w:ascii="Arial" w:hAnsi="Arial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sz w:val="22"/>
          <w:szCs w:val="22"/>
          <w:lang w:val="ru-RU"/>
        </w:rPr>
        <w:t xml:space="preserve"> студијама у обиму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sz w:val="22"/>
          <w:szCs w:val="22"/>
          <w:lang w:val="sr-RS"/>
        </w:rPr>
        <w:t xml:space="preserve"> или специјалистичким студијама на факултету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sz w:val="22"/>
          <w:szCs w:val="22"/>
          <w:lang w:val="ru-RU"/>
        </w:rPr>
        <w:t xml:space="preserve"> Најмање пет година радног искуства у струц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одатна знања и испити:</w:t>
      </w:r>
      <w:r>
        <w:rPr>
          <w:rFonts w:cs="Arial" w:ascii="Arial" w:hAnsi="Arial"/>
          <w:sz w:val="22"/>
          <w:szCs w:val="22"/>
          <w:lang w:val="sr-RS"/>
        </w:rPr>
        <w:t xml:space="preserve"> Положен државни стручни испи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2941"/>
      </w:tblGrid>
      <w:tr>
        <w:trPr>
          <w:trHeight w:val="567" w:hRule="atLeast"/>
        </w:trPr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правно-правни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надзор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слов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у области пословног простора града Крагујевц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Звање: Самостални саветник 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број службеника: 1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ис посла: </w:t>
      </w:r>
      <w:r>
        <w:rPr>
          <w:rFonts w:cs="Arial" w:ascii="Arial" w:hAnsi="Arial"/>
          <w:bCs/>
          <w:sz w:val="22"/>
          <w:szCs w:val="22"/>
          <w:lang w:val="sr-RS"/>
        </w:rPr>
        <w:t>Обавља послове који се односе на: праћење и обезбеђивање услова за пружање услуга у област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здав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ловног простора</w:t>
      </w:r>
      <w:r>
        <w:rPr>
          <w:rFonts w:cs="Arial" w:ascii="Arial" w:hAnsi="Arial"/>
          <w:bCs/>
          <w:sz w:val="22"/>
          <w:szCs w:val="22"/>
          <w:lang w:val="sr-RS"/>
        </w:rPr>
        <w:t>; реализацију пројеката у области пословног простора; израду</w:t>
      </w:r>
      <w:r>
        <w:rPr>
          <w:rFonts w:cs="Arial" w:ascii="Arial" w:hAnsi="Arial"/>
          <w:sz w:val="22"/>
          <w:szCs w:val="22"/>
          <w:lang w:val="sr-RS"/>
        </w:rPr>
        <w:t xml:space="preserve"> нацрта општих и других правних аката из делокруга Одељења из области пословног простора (програма, одлука, уговора, решења и др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води првостепени управни поступак и израћује првостепене управне акт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љање стручних и административно техничких послова везаних за рад Комисија за пословни простор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дзор пословног простора у погледу намене за коју се користи и извршавања обавеза од стране закупаца и корисника (кашњење у плаћању закупнине и осталих трошкова везаних за коришћење пословног простора и припрема документације и предлога Градском правобранилаштву за покретање поступака у циљу заштите јавне својине Града); врши идентификацију и </w:t>
      </w:r>
      <w:r>
        <w:rPr>
          <w:rFonts w:cs="Arial" w:ascii="Arial" w:hAnsi="Arial"/>
          <w:sz w:val="22"/>
          <w:szCs w:val="22"/>
          <w:lang w:val="ru-RU"/>
        </w:rPr>
        <w:t xml:space="preserve">стара се о ажурности евиденције пословног простора </w:t>
      </w:r>
      <w:r>
        <w:rPr>
          <w:rFonts w:cs="Arial" w:ascii="Arial" w:hAnsi="Arial"/>
          <w:sz w:val="22"/>
          <w:szCs w:val="22"/>
          <w:lang w:val="sr-RS"/>
        </w:rPr>
        <w:t xml:space="preserve">који је у јавној својини </w:t>
      </w:r>
      <w:r>
        <w:rPr>
          <w:rFonts w:cs="Arial" w:ascii="Arial" w:hAnsi="Arial"/>
          <w:sz w:val="22"/>
          <w:szCs w:val="22"/>
          <w:lang w:val="ru-RU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или на коме Град има п</w:t>
      </w:r>
      <w:r>
        <w:rPr>
          <w:rFonts w:cs="Arial" w:ascii="Arial" w:hAnsi="Arial"/>
          <w:sz w:val="22"/>
          <w:szCs w:val="22"/>
          <w:lang w:val="ru-RU"/>
        </w:rPr>
        <w:t>ра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рављања и располагања</w:t>
      </w:r>
      <w:r>
        <w:rPr>
          <w:rFonts w:cs="Arial" w:ascii="Arial" w:hAnsi="Arial"/>
          <w:sz w:val="22"/>
          <w:szCs w:val="22"/>
          <w:lang w:val="sr-RS"/>
        </w:rPr>
        <w:t xml:space="preserve"> у сарадњи са одељењем за евиденциј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авља и друге послове по </w:t>
      </w:r>
      <w:r>
        <w:rPr>
          <w:rFonts w:cs="Arial" w:ascii="Arial" w:hAnsi="Arial"/>
          <w:sz w:val="22"/>
          <w:szCs w:val="22"/>
          <w:lang w:val="sr-RS"/>
        </w:rPr>
        <w:t>налогу начелника одељења, секретара Секратаријата,  начелника Управе и заменика начелника Управе.</w:t>
      </w:r>
    </w:p>
    <w:p>
      <w:pPr>
        <w:pStyle w:val="Normal"/>
        <w:ind w:right="30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305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sz w:val="22"/>
          <w:szCs w:val="22"/>
          <w:lang w:val="sr-BA"/>
        </w:rPr>
        <w:t>С</w:t>
      </w:r>
      <w:r>
        <w:rPr>
          <w:rFonts w:cs="Arial" w:ascii="Arial" w:hAnsi="Arial"/>
          <w:sz w:val="22"/>
          <w:szCs w:val="22"/>
          <w:lang w:val="ru-RU"/>
        </w:rPr>
        <w:t>течено високо образовање из</w:t>
      </w:r>
      <w:r>
        <w:rPr>
          <w:rFonts w:cs="Arial" w:ascii="Arial" w:hAnsi="Arial"/>
          <w:sz w:val="22"/>
          <w:szCs w:val="22"/>
          <w:lang w:val="sr-RS"/>
        </w:rPr>
        <w:t xml:space="preserve"> научне области правне науке</w:t>
      </w:r>
      <w:r>
        <w:rPr>
          <w:rFonts w:cs="Arial" w:ascii="Arial" w:hAnsi="Arial"/>
          <w:sz w:val="22"/>
          <w:szCs w:val="22"/>
          <w:lang w:val="ru-RU"/>
        </w:rPr>
        <w:t xml:space="preserve"> на основним</w:t>
      </w:r>
      <w:r>
        <w:rPr>
          <w:rFonts w:cs="Arial" w:ascii="Arial" w:hAnsi="Arial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sz w:val="22"/>
          <w:szCs w:val="22"/>
          <w:lang w:val="ru-RU"/>
        </w:rPr>
        <w:t xml:space="preserve"> студијама у обиму најмање 240 ЕСПБ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sz w:val="22"/>
          <w:szCs w:val="22"/>
          <w:lang w:val="sr-RS"/>
        </w:rPr>
        <w:t xml:space="preserve"> или специјалистичким студијама на факултету. </w:t>
      </w:r>
    </w:p>
    <w:p>
      <w:pPr>
        <w:pStyle w:val="Normal"/>
        <w:ind w:right="30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sz w:val="22"/>
          <w:szCs w:val="22"/>
          <w:lang w:val="ru-RU"/>
        </w:rPr>
        <w:t xml:space="preserve"> Најмање пет година радног искуства у струц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одатна знања и испити:</w:t>
      </w:r>
      <w:r>
        <w:rPr>
          <w:rFonts w:cs="Arial" w:ascii="Arial" w:hAnsi="Arial"/>
          <w:sz w:val="22"/>
          <w:szCs w:val="22"/>
          <w:lang w:val="sr-RS"/>
        </w:rPr>
        <w:t xml:space="preserve"> Положен државни стручни испит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  <w:tab/>
      </w:r>
      <w:r>
        <w:rPr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23"/>
        <w:gridCol w:w="3397"/>
      </w:tblGrid>
      <w:tr>
        <w:trPr>
          <w:trHeight w:val="567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72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Управно-правн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 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надзор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послов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у области пословног простора града Крагујевц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7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Звање: Саветник </w:t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рој службеника: 1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ис посла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ља послове који се односе на: праћење и обезбеђивање услова за пружање услуга у област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издавањ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ловног прост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; реализацију пројеката у области пословног простора; из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црта општих и других правних аката из делокруга Одељења из области пословног простора (програма, одлука, уговора, решења и др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; </w:t>
      </w:r>
      <w:r>
        <w:rPr>
          <w:rFonts w:cs="Arial" w:ascii="Arial" w:hAnsi="Arial"/>
          <w:color w:val="000000"/>
          <w:sz w:val="22"/>
          <w:szCs w:val="22"/>
          <w:lang w:val="ru-RU"/>
        </w:rPr>
        <w:t>води првостепени управни поступак и израћује првостепене управне акте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љање стручних и административно техничких послова везаних за рад Комисија за пословни простор;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 пословног простора у погледу намене за коју се користи и извршавања обавеза од стране закупаца и корисника (кашњење у плаћању закупнине и осталих трошкова везаних за коришћење пословног простора и припрема документације и предлога Градском правобранилаштву за покретање поступака у циљу заштите јавне својине Града); врши идентификацију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ра се о ажурности евиденције пословног просто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је у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или на коме Град им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прављања и располаг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сарадњи са одељењем за евиденциј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бавља и друге послове по налогу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а и секретара Секретаријата за имовину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color w:val="000000"/>
          <w:sz w:val="22"/>
          <w:szCs w:val="22"/>
          <w:lang w:val="sr-BA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ечено високо образовање и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учне области правне нау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основним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удијама у обиму најмање 240 ЕСПБ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ли специјалистичким студијама на факултету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јма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адног искуства у струц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одатна знања и испит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ложен државни стручни испит 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882"/>
        <w:gridCol w:w="3237"/>
      </w:tblGrid>
      <w:tr>
        <w:trPr>
          <w:trHeight w:val="56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ормативно-прав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и надзор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послов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у области пословног простора града Крагујевца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Звање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Млађи саветн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рој службеника: 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ис посла: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бавља управно- надзорне послове и припрема делове нацрта, односно предлога прописа и општих ак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делокруга Одељења у области пословног простора (програма, одлука, уговора, решења и др.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прему делова нацрта решења, обављање једноставнијих стручних и административно техничких послова везаних за рад Комисија из области пословног простора;  надзор пословног простора у погледу намене за коју се користи и извршавања обавеза од стране закупаца и корисника (кашњење у плаћању закупнине и осталих трошкова везаних за коришћење пословног простора и припрема пратеће документације за предлоге за покретање поступака у циљу заштите јавне својине Града); остварује сарадњу са пружаоцима комуналних и других услуга у погледу промене закупца или корисника  пословног простора;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ипрема делове мишљења о правилној примени закона и других прописа из делокруга органа, припрема делове предлога одговора на амандмане одборника и одговара на одборничка питања, израђује све врсте поднесака и дописа обавља и друге послове по по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логу начелника одељења, секретара Секратаријата,  начелника Управе и заменика начелника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ечено високо образовање и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учне области правне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сновним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удијама у обиму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ли специјалистичким студијама на факултет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вршен приправнички стаж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или најмање пет година проведених у радном односу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у државним органима, органима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аутономних покрајина и јединица локалне самоуправ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одатна знања и испит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ложен државни стручни испит.</w:t>
      </w:r>
    </w:p>
    <w:p>
      <w:pPr>
        <w:pStyle w:val="Normal"/>
        <w:ind w:firstLine="720"/>
        <w:jc w:val="both"/>
        <w:rPr/>
      </w:pP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045"/>
        <w:gridCol w:w="3075"/>
      </w:tblGrid>
      <w:tr>
        <w:trPr>
          <w:trHeight w:val="567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Оператив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и административно-техничк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послов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у области пословног прост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Звање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број службеника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пис посла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авља оперативне, административно техничке послове из надлеж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рочито дактилографске посло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врши пријем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нтролу исправности и иницијалну обраду документације из делокруга рада, пружа стучну техничко административну помоћ службеницима и странкама, одлаже чува и архивира неопходну документациј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авља стручно-оперативне, административне и њима сличне послове из надлежности одељења, остварује сарадњу са пружаоцима комуналних и других услуга у погледу промене закупца или корисника пословног простора и обаља друге послове по налогу по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логу начелника Одељења, секретара Секратаријата,  начелника Управе и заменика начелника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С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течено средње образовање у четворогодишњем трајању, економск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е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ли другог друштвеног сме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ar-SA"/>
        </w:rPr>
        <w:t>Радно искуство: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Најм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ет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оди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радног искуства у струц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ar-SA"/>
        </w:rPr>
        <w:t>Додатна знања и испити: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оложен државни стручни испит, познавање рада на рачунару (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MS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Office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акет и интернет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045"/>
        <w:gridCol w:w="3075"/>
      </w:tblGrid>
      <w:tr>
        <w:trPr>
          <w:trHeight w:val="1197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Оператив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и административно - техничк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 послов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у области пословног прост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Звање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Виши рефер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рој службеника: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пис посла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авља оперативне, административно техничке послове из надлеж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а нарочито п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лове утврђивања стања непокретности на терену, израда предмера и предрачуна за инвестиционо одржавање пословног простора који је у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ц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ли на коме Град им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прављања и располаг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слове на основу примедби и пријава закупаца и корисника на изведене радове и кварове чије отклањање представљ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бавезу Града; остварује сарадњу са пружаоцима комуналних и других услуга у погледу промене закупца или корисника пословног простора и обаља друге послове по налогу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челника Одељења, секретара Секратаријата, начелника Управе и заменика начелника Управе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С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течено средње образовање у четворогодишњем трајању, економск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е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ли другог друштвеног смер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ar-SA"/>
        </w:rPr>
        <w:t>Радно искуство: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Најм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ет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оди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радног искуства у струц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ar-SA"/>
        </w:rPr>
        <w:t>Додатна знања и испити: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оложен државни стручни испит, познавање рада на рачунару (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MS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Office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акет и интернет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 w:eastAsia="ar-SA"/>
        </w:rPr>
      </w:pPr>
      <w:r>
        <w:rPr>
          <w:rFonts w:cs="Arial" w:ascii="Arial" w:hAnsi="Arial"/>
          <w:color w:val="000000"/>
          <w:sz w:val="22"/>
          <w:szCs w:val="22"/>
          <w:lang w:val="sr-Latn-R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 w:eastAsia="ar-SA"/>
        </w:rPr>
      </w:pPr>
      <w:r>
        <w:rPr>
          <w:rFonts w:cs="Arial" w:ascii="Arial" w:hAnsi="Arial"/>
          <w:color w:val="000000"/>
          <w:sz w:val="22"/>
          <w:szCs w:val="22"/>
          <w:lang w:val="sr-Latn-R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 w:eastAsia="ar-SA"/>
        </w:rPr>
      </w:pPr>
      <w:r>
        <w:rPr>
          <w:rFonts w:cs="Arial" w:ascii="Arial" w:hAnsi="Arial"/>
          <w:color w:val="000000"/>
          <w:sz w:val="22"/>
          <w:szCs w:val="22"/>
          <w:lang w:val="sr-Latn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сл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81. Правилника, додаје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слов члана 81а </w:t>
      </w:r>
      <w:r>
        <w:rPr>
          <w:rFonts w:cs="Arial" w:ascii="Arial" w:hAnsi="Arial"/>
          <w:sz w:val="22"/>
          <w:szCs w:val="22"/>
          <w:lang w:val="sr-RS"/>
        </w:rPr>
        <w:t>и члан 81а који гла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ДЕЉЕЊЕ ЗА </w:t>
      </w:r>
      <w:r>
        <w:rPr>
          <w:rFonts w:cs="Arial" w:ascii="Arial" w:hAnsi="Arial"/>
          <w:b/>
          <w:sz w:val="22"/>
          <w:szCs w:val="22"/>
          <w:lang w:val="sr-RS"/>
        </w:rPr>
        <w:t>УПРАВЉАЊЕ СТАМБЕНИМ ПРОСТОРО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Члан 81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884"/>
        <w:gridCol w:w="3235"/>
      </w:tblGrid>
      <w:tr>
        <w:trPr>
          <w:trHeight w:val="56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челник Одељења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Звање: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амостални саветник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број службеника: 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>пис посл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уководи</w:t>
      </w:r>
      <w:r>
        <w:rPr>
          <w:rFonts w:cs="Arial" w:ascii="Arial" w:hAnsi="Arial"/>
          <w:sz w:val="22"/>
          <w:szCs w:val="22"/>
          <w:lang w:val="ru-RU"/>
        </w:rPr>
        <w:t xml:space="preserve">, обезбеђује законито, ефикасно и стручно обављање послова из надлежности Одељења, организује, обједињује и усмерава рад у оквиру Одељења, одговара за благовремено, законито и правилно обављање послова из делокруга Одељења, даје упуства и смернице за рад Одељења у погледу начина извршавања послова и задатака, распоређује послове на непосредне извршиоце, пружа потребну струч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моћ извршиоцима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води управни поступак и припрема решења и друге акте из области стамбеног простора; припрема извештаје и информације о кретању цена комуналних производа и услуга; даје мишљења на предложену висину цена комуналних услуга; припрема нацрте и предлоге аката у складу са законом и актима града; даје мишљења о примени прописа у стамбено-комуналној области</w:t>
      </w:r>
      <w:r>
        <w:rPr>
          <w:rFonts w:cs="Arial" w:ascii="Arial" w:hAnsi="Arial"/>
          <w:color w:val="000000"/>
          <w:sz w:val="22"/>
          <w:szCs w:val="22"/>
          <w:lang w:val="sr-CS" w:eastAsia="ar-SA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 и потписује</w:t>
      </w:r>
      <w:r>
        <w:rPr>
          <w:rFonts w:cs="Arial" w:ascii="Arial" w:hAnsi="Arial"/>
          <w:sz w:val="22"/>
          <w:szCs w:val="22"/>
          <w:lang w:val="ru-RU"/>
        </w:rPr>
        <w:t xml:space="preserve"> акта службе по овлашћењу </w:t>
      </w:r>
      <w:r>
        <w:rPr>
          <w:rFonts w:cs="Arial" w:ascii="Arial" w:hAnsi="Arial"/>
          <w:sz w:val="22"/>
          <w:szCs w:val="22"/>
          <w:lang w:val="sr-RS"/>
        </w:rPr>
        <w:t>секретара Секретаријата за имовину</w:t>
      </w:r>
      <w:r>
        <w:rPr>
          <w:rFonts w:cs="Arial" w:ascii="Arial" w:hAnsi="Arial"/>
          <w:sz w:val="22"/>
          <w:szCs w:val="22"/>
          <w:lang w:val="ru-RU"/>
        </w:rPr>
        <w:t>, обавља најсложеније послове из делокруга службе, обавља и друге послове по налогу по налогу начелника одељења, секретара Секратаријата за имовину,  начелника Управе и заменика начелника Управе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ечено високо образовање из</w:t>
      </w:r>
      <w:r>
        <w:rPr>
          <w:rFonts w:cs="Arial" w:ascii="Arial" w:hAnsi="Arial"/>
          <w:sz w:val="22"/>
          <w:szCs w:val="22"/>
          <w:lang w:val="sr-RS"/>
        </w:rPr>
        <w:t xml:space="preserve"> научне области правне или економске науке</w:t>
      </w:r>
      <w:r>
        <w:rPr>
          <w:rFonts w:cs="Arial" w:ascii="Arial" w:hAnsi="Arial"/>
          <w:sz w:val="22"/>
          <w:szCs w:val="22"/>
          <w:lang w:val="ru-RU"/>
        </w:rPr>
        <w:t xml:space="preserve"> на основним</w:t>
      </w:r>
      <w:r>
        <w:rPr>
          <w:rFonts w:cs="Arial" w:ascii="Arial" w:hAnsi="Arial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sz w:val="22"/>
          <w:szCs w:val="22"/>
          <w:lang w:val="ru-RU"/>
        </w:rPr>
        <w:t xml:space="preserve"> студијама у обиму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sz w:val="22"/>
          <w:szCs w:val="22"/>
          <w:lang w:val="sr-RS"/>
        </w:rPr>
        <w:t xml:space="preserve"> или специјалистичким студијама на факултету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sz w:val="22"/>
          <w:szCs w:val="22"/>
          <w:lang w:val="ru-RU"/>
        </w:rPr>
        <w:t xml:space="preserve"> Најмање пет година радног искуства у струц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одатна знања и испити:</w:t>
      </w:r>
      <w:r>
        <w:rPr>
          <w:rFonts w:cs="Arial" w:ascii="Arial" w:hAnsi="Arial"/>
          <w:sz w:val="22"/>
          <w:szCs w:val="22"/>
          <w:lang w:val="sr-RS"/>
        </w:rPr>
        <w:t xml:space="preserve"> Положен државни стручни испи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265"/>
        <w:gridCol w:w="3125"/>
      </w:tblGrid>
      <w:tr>
        <w:trPr>
          <w:trHeight w:val="567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. Управно-правни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надзорн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слов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у стамбеној области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Звање: Саветник 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број службеника: 1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ис посла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 послове који се односе на: праћење и обезбеђивање услова за пружање услуга у области </w:t>
      </w:r>
      <w:r>
        <w:rPr>
          <w:rFonts w:cs="Arial" w:ascii="Arial" w:hAnsi="Arial"/>
          <w:bCs/>
          <w:sz w:val="22"/>
          <w:szCs w:val="22"/>
          <w:lang w:val="sr-CS"/>
        </w:rPr>
        <w:t>становања</w:t>
      </w:r>
      <w:r>
        <w:rPr>
          <w:rFonts w:cs="Arial" w:ascii="Arial" w:hAnsi="Arial"/>
          <w:bCs/>
          <w:sz w:val="22"/>
          <w:szCs w:val="22"/>
          <w:lang w:val="sr-RS"/>
        </w:rPr>
        <w:t>; реализацију пројеката у области стамбеног простора; израду</w:t>
      </w:r>
      <w:r>
        <w:rPr>
          <w:rFonts w:cs="Arial" w:ascii="Arial" w:hAnsi="Arial"/>
          <w:sz w:val="22"/>
          <w:szCs w:val="22"/>
          <w:lang w:val="sr-RS"/>
        </w:rPr>
        <w:t xml:space="preserve"> нацрта општих и других правних аката из делокруга Одељења у стамбеној области (програма, одлука, уговора, решења и др.); </w:t>
      </w:r>
      <w:r>
        <w:rPr>
          <w:rFonts w:eastAsia="Arial Unicode MS" w:cs="Arial" w:ascii="Arial" w:hAnsi="Arial"/>
          <w:sz w:val="22"/>
          <w:szCs w:val="22"/>
          <w:lang w:val="sr-RS"/>
        </w:rPr>
        <w:t xml:space="preserve">вођење управног поступка и доношења решења из стамбене области; </w:t>
      </w:r>
      <w:r>
        <w:rPr>
          <w:rFonts w:cs="Arial" w:ascii="Arial" w:hAnsi="Arial"/>
          <w:sz w:val="22"/>
          <w:szCs w:val="22"/>
          <w:lang w:val="sr-RS"/>
        </w:rPr>
        <w:t xml:space="preserve">припрему нацрта решења за исељење бесправно усељених лица у станове и заједничке просторије у стамбеној згради, пресељење из станова у својини грађана и закуп и коришћење станова; обављање стручних и административно техничких послова везаних за рад Комисија из области стамбених односа; надзор стамбеног простора у погледу намене за коју се користи и извршавања обавеза од стране закупаца и корисника (кашњење у плаћању закупнине и осталих трошкова везаних за коришћење стамбеног простора и припрема документације и предлога Градском правобранилаштву за покретање поступака у циљу заштите јавне својине Град); врши идентификацију и </w:t>
      </w:r>
      <w:r>
        <w:rPr>
          <w:rFonts w:cs="Arial" w:ascii="Arial" w:hAnsi="Arial"/>
          <w:sz w:val="22"/>
          <w:szCs w:val="22"/>
          <w:lang w:val="ru-RU"/>
        </w:rPr>
        <w:t xml:space="preserve">стара се о ажурности евиденције </w:t>
      </w:r>
      <w:r>
        <w:rPr>
          <w:rFonts w:cs="Arial" w:ascii="Arial" w:hAnsi="Arial"/>
          <w:sz w:val="22"/>
          <w:szCs w:val="22"/>
          <w:lang w:val="sr-RS"/>
        </w:rPr>
        <w:t>стамбеног</w:t>
      </w:r>
      <w:r>
        <w:rPr>
          <w:rFonts w:cs="Arial" w:ascii="Arial" w:hAnsi="Arial"/>
          <w:sz w:val="22"/>
          <w:szCs w:val="22"/>
          <w:lang w:val="ru-RU"/>
        </w:rPr>
        <w:t xml:space="preserve"> простора </w:t>
      </w:r>
      <w:r>
        <w:rPr>
          <w:rFonts w:cs="Arial" w:ascii="Arial" w:hAnsi="Arial"/>
          <w:sz w:val="22"/>
          <w:szCs w:val="22"/>
          <w:lang w:val="sr-RS"/>
        </w:rPr>
        <w:t xml:space="preserve">који је у јавној својини </w:t>
      </w:r>
      <w:r>
        <w:rPr>
          <w:rFonts w:cs="Arial" w:ascii="Arial" w:hAnsi="Arial"/>
          <w:sz w:val="22"/>
          <w:szCs w:val="22"/>
          <w:lang w:val="ru-RU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или на коме Град има п</w:t>
      </w:r>
      <w:r>
        <w:rPr>
          <w:rFonts w:cs="Arial" w:ascii="Arial" w:hAnsi="Arial"/>
          <w:sz w:val="22"/>
          <w:szCs w:val="22"/>
          <w:lang w:val="ru-RU"/>
        </w:rPr>
        <w:t>ра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рављања и располагања</w:t>
      </w:r>
      <w:r>
        <w:rPr>
          <w:rFonts w:cs="Arial" w:ascii="Arial" w:hAnsi="Arial"/>
          <w:sz w:val="22"/>
          <w:szCs w:val="22"/>
          <w:lang w:val="sr-RS"/>
        </w:rPr>
        <w:t xml:space="preserve"> у сарадњи са одељењем за евиденцију, </w:t>
      </w:r>
      <w:r>
        <w:rPr>
          <w:rFonts w:cs="Arial" w:ascii="Arial" w:hAnsi="Arial"/>
          <w:sz w:val="22"/>
          <w:szCs w:val="22"/>
          <w:lang w:val="ru-RU"/>
        </w:rPr>
        <w:t xml:space="preserve">обавља и друге послове по налогу начелника </w:t>
      </w:r>
      <w:r>
        <w:rPr>
          <w:rFonts w:cs="Arial" w:ascii="Arial" w:hAnsi="Arial"/>
          <w:sz w:val="22"/>
          <w:szCs w:val="22"/>
          <w:lang w:val="sr-RS"/>
        </w:rPr>
        <w:t>одељења и секретара Секретаријата за имови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sz w:val="22"/>
          <w:szCs w:val="22"/>
          <w:lang w:val="sr-BA"/>
        </w:rPr>
        <w:t>С</w:t>
      </w:r>
      <w:r>
        <w:rPr>
          <w:rFonts w:cs="Arial" w:ascii="Arial" w:hAnsi="Arial"/>
          <w:sz w:val="22"/>
          <w:szCs w:val="22"/>
          <w:lang w:val="ru-RU"/>
        </w:rPr>
        <w:t>течено високо образовање из</w:t>
      </w:r>
      <w:r>
        <w:rPr>
          <w:rFonts w:cs="Arial" w:ascii="Arial" w:hAnsi="Arial"/>
          <w:sz w:val="22"/>
          <w:szCs w:val="22"/>
          <w:lang w:val="sr-RS"/>
        </w:rPr>
        <w:t xml:space="preserve"> научне области правне науке</w:t>
      </w:r>
      <w:r>
        <w:rPr>
          <w:rFonts w:cs="Arial" w:ascii="Arial" w:hAnsi="Arial"/>
          <w:sz w:val="22"/>
          <w:szCs w:val="22"/>
          <w:lang w:val="ru-RU"/>
        </w:rPr>
        <w:t xml:space="preserve"> на основним</w:t>
      </w:r>
      <w:r>
        <w:rPr>
          <w:rFonts w:cs="Arial" w:ascii="Arial" w:hAnsi="Arial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sz w:val="22"/>
          <w:szCs w:val="22"/>
          <w:lang w:val="ru-RU"/>
        </w:rPr>
        <w:t xml:space="preserve"> студијама у обиму најмање 240 ЕСПБ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sz w:val="22"/>
          <w:szCs w:val="22"/>
          <w:lang w:val="sr-RS"/>
        </w:rPr>
        <w:t xml:space="preserve"> или специјалистичким студијама на факултету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884"/>
        <w:gridCol w:w="3235"/>
      </w:tblGrid>
      <w:tr>
        <w:trPr>
          <w:trHeight w:val="56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ослови з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стамбена питањ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и принудно извршење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Звање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број службеника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ис посла: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авља оперативне, административне –техничке послове из надлеж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а нарочито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дентификацији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виденцији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ренск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нтроли коришћења стано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су у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ц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ли на коме Град им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прављања и располагања; покреће поступак по службеној дужности ради исељења бесправно усељеног лица из ст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је у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ц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ли на коме Град им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прављања и располаг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;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бавља послове који се односе на обезбеђење и спровођење принудног извршења у целокупној области из надлеж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кретаријата за имовин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ао и друге послове  по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логу начелника Одељења, секретара Секратаријата,  начелника Управе и заменика начелника Управе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С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течено средње образовање у четворогодишњем трајању, економск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е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ли другог друштвеног сме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ar-SA"/>
        </w:rPr>
        <w:t>Радно искуство: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Најм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ет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оди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радног искуства у струц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ar-SA"/>
        </w:rPr>
        <w:t>Додатна знања и испити: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оложен државни стручни испит, познавање рада на рачунару (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MS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Office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акет и интернет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sz w:val="22"/>
          <w:szCs w:val="22"/>
          <w:lang w:val="ru-RU"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045"/>
        <w:gridCol w:w="3075"/>
      </w:tblGrid>
      <w:tr>
        <w:trPr>
          <w:trHeight w:val="567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Оператив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и административно - техничк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послов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у области стамбеног  прост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Звање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Виши референт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број службеника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пис посла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авља оперативне, административно техничке послове из надлеж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рочито дактилографске посло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врши пријем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нтролу исправности и иницијалну обраду документације из делокруга рада, пружа стучну техничко административну помоћ службеницима и странкама, одлаже чува и архивира неопходну документациј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авља стручно-оперативне, административне и њима сличне послове из надлежности одељења, остварује сарадњу са пружаоцима комуналних и других услуга у погледу промене закупца или корисника стамбеног простора и обаља друге послове по налогу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челника Одељења, секретара Секратаријата, начелника Управе и заменика начелника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ar-SA"/>
        </w:rPr>
        <w:t xml:space="preserve">Стручна спрема: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С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течено средње образовање у четворогодишњем трајању, економск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е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ли другог друштвеног сме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ar-SA"/>
        </w:rPr>
        <w:t>Радно искуство: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Најм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ет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оди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радног искуства у струц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ar-SA"/>
        </w:rPr>
        <w:t>Додатна знања и испити: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оложен државни стручни испит, познавање рада на рачунару (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MS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Office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акет и интернет).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''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 w:eastAsia="ar-SA"/>
        </w:rPr>
      </w:pPr>
      <w:r>
        <w:rPr>
          <w:rFonts w:cs="Arial" w:ascii="Arial" w:hAnsi="Arial"/>
          <w:color w:val="000000"/>
          <w:sz w:val="22"/>
          <w:szCs w:val="22"/>
          <w:lang w:val="sr-Latn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лашћује се Градска управа за послове органа Града, да изврши правно – техничку редакцију и утврди и објави пречишћен текст Правилника о организацији и систематизацији радних места у Градским управама и стручним службам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ај Правилник ступа на снагу осмог дана од дана објављивања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Правилника о измен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ru-RU"/>
        </w:rPr>
        <w:t xml:space="preserve"> и допун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организацији и систематизацији радних места у Градским управама и стручним службама града Крагујевца (у даљем тексту: Правилник) садржан је у одредбама члана 58. став 4. Закона о запосленима у аутономној покрајини и јединицама локалне самоуправе („Службени гласник РС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1/16, 113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95/18</w:t>
      </w:r>
      <w:r>
        <w:rPr>
          <w:rFonts w:cs="Arial" w:ascii="Arial" w:hAnsi="Arial"/>
          <w:sz w:val="22"/>
          <w:szCs w:val="22"/>
          <w:lang w:val="sr-RS"/>
        </w:rPr>
        <w:t xml:space="preserve">, 113/17- др. закон , 95/18-др. закон, 86/19-др. закон, 157/20- др. закон </w:t>
      </w:r>
      <w:r>
        <w:rPr>
          <w:rFonts w:cs="Arial" w:ascii="Arial" w:hAnsi="Arial"/>
          <w:sz w:val="22"/>
          <w:szCs w:val="22"/>
          <w:lang w:val="ru-RU"/>
        </w:rPr>
        <w:t>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 Службени гласник РС“, број 88/16, 113/17-др.закон и 95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8-др.закон</w:t>
      </w:r>
      <w:r>
        <w:rPr>
          <w:rFonts w:cs="Arial" w:ascii="Arial" w:hAnsi="Arial"/>
          <w:sz w:val="22"/>
          <w:szCs w:val="22"/>
          <w:lang w:val="sr-RS"/>
        </w:rPr>
        <w:t>, 86/19-др. закон и 157/20-др. закон</w:t>
      </w:r>
      <w:r>
        <w:rPr>
          <w:rFonts w:cs="Arial" w:ascii="Arial" w:hAnsi="Arial"/>
          <w:sz w:val="22"/>
          <w:szCs w:val="22"/>
          <w:lang w:val="ru-RU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ој 88/16), члана 14. Одлуке о организацији градске управе града Крагујевца („Службени лист града Крагујевца“, број 20/19), члана 19. Одлуке о Градском правобранилаштву града Крагујевца („Службени лист града Крагујевца“, број 12/19), члана 9. Одлуке о оснивању Службе за интерну ревизију града Крагујевца („Службени лист града Крагујевца“, број 34/16 и 31/19), члана 20. Одлуке о оснивању Службе за буџетску инспекцију града Крагујевца („Службени лист града Крагујевац“, број 30/19), члана 37. Одлуке о локалном омбудсману („Службени лист града рагујевца“, број 27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утврђено да Правилник усваја Градско веће на предлог начелника Градске управе за послове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им  правилником 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изм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делу који се односи на </w:t>
      </w:r>
      <w:r>
        <w:rPr>
          <w:rFonts w:cs="Arial" w:ascii="Arial" w:hAnsi="Arial"/>
          <w:sz w:val="22"/>
          <w:szCs w:val="22"/>
          <w:lang w:val="sr-RS"/>
        </w:rPr>
        <w:t>Градску управу за јавне приходе и инспекцијске послове и Градску управу за развој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Предложеним изменама и допунама 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>врши се прерасподела службеника према потребама Управе, ради обављања послова:</w:t>
      </w:r>
    </w:p>
    <w:p>
      <w:pPr>
        <w:pStyle w:val="Normal"/>
        <w:spacing w:before="120" w:after="60"/>
        <w:jc w:val="both"/>
        <w:rPr/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ab/>
        <w:t xml:space="preserve">- пријема, вођења евиденције о привремено и трајно одузетој роби, поступка уништавања робе,   сравњења са књиговодством и сл.  у  Секретаријату за правне и опште послове и извршења, </w:t>
      </w:r>
    </w:p>
    <w:p>
      <w:pPr>
        <w:pStyle w:val="Normal"/>
        <w:spacing w:before="120" w:after="60"/>
        <w:jc w:val="both"/>
        <w:rPr>
          <w:rFonts w:ascii="Arial" w:hAnsi="Arial" w:eastAsia="Times New Roman" w:cs="Arial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ab/>
        <w:t xml:space="preserve">- издавања пореских уверења и давања обавештења странкама о пореском стању, као једног од најфрекветнијих радних места у  Секретаријату за јавне приходе и </w:t>
      </w:r>
    </w:p>
    <w:p>
      <w:pPr>
        <w:pStyle w:val="Normal"/>
        <w:spacing w:before="120" w:after="60"/>
        <w:ind w:firstLine="720"/>
        <w:jc w:val="both"/>
        <w:rPr>
          <w:rFonts w:ascii="Arial" w:hAnsi="Arial" w:eastAsia="Times New Roman" w:cs="Arial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  <w:t>- послова у области имовине.</w:t>
      </w:r>
    </w:p>
    <w:p>
      <w:pPr>
        <w:pStyle w:val="Normal"/>
        <w:spacing w:before="120" w:after="60"/>
        <w:ind w:firstLine="720"/>
        <w:jc w:val="both"/>
        <w:rPr>
          <w:rFonts w:ascii="Arial" w:hAnsi="Arial" w:eastAsia="Times New Roman" w:cs="Arial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sz w:val="22"/>
          <w:szCs w:val="22"/>
          <w:lang w:val="sr-RS" w:eastAsia="ar-SA"/>
        </w:rPr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760" w:firstLine="720"/>
        <w:jc w:val="both"/>
        <w:rPr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spacing w:before="120" w:after="6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t>Обрадила и објединила</w:t>
      </w:r>
    </w:p>
    <w:p>
      <w:pPr>
        <w:pStyle w:val="Normal"/>
        <w:spacing w:before="120" w:after="6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t>Јелена Бојовић _________________</w:t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  <w:lang w:val="en-US" w:bidi="ar-SA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CharChar20">
    <w:name w:val=" Char Char20"/>
    <w:basedOn w:val="DefaultParagraphFont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</w:rPr>
  </w:style>
  <w:style w:type="paragraph" w:styleId="CharChar101">
    <w:name w:val=" Char Char10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24:00Z</dcterms:created>
  <dc:creator>jelena.bojovic</dc:creator>
  <dc:description/>
  <cp:keywords/>
  <dc:language>en-US</dc:language>
  <cp:lastModifiedBy>hhhggrreeww</cp:lastModifiedBy>
  <dcterms:modified xsi:type="dcterms:W3CDTF">2021-06-07T11:57:00Z</dcterms:modified>
  <cp:revision>45</cp:revision>
  <dc:subject/>
  <dc:title/>
</cp:coreProperties>
</file>